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>Приложение 23</w:t>
      </w:r>
    </w:p>
    <w:p>
      <w:pPr>
        <w:pStyle w:val="Normal"/>
        <w:spacing w:lineRule="auto" w:line="240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к Приказу и.о. Министра образования и науки Республики Казахста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25» октября </w:t>
      </w:r>
      <w:r>
        <w:rPr>
          <w:rFonts w:cs="Times New Roman" w:ascii="Times New Roman" w:hAnsi="Times New Roman"/>
          <w:sz w:val="28"/>
          <w:szCs w:val="28"/>
          <w:lang w:val="ru-RU"/>
        </w:rPr>
        <w:t>2017 года № 545</w:t>
      </w:r>
    </w:p>
    <w:p>
      <w:pPr>
        <w:pStyle w:val="Normal"/>
        <w:spacing w:lineRule="auto" w:line="240"/>
        <w:ind w:firstLine="5387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/>
        <w:ind w:left="538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Приложение 213 </w:t>
      </w:r>
    </w:p>
    <w:p>
      <w:pPr>
        <w:pStyle w:val="Normal"/>
        <w:spacing w:lineRule="auto" w:line="240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к Приказу министра образования и  науки Республики Казахстан от </w:t>
      </w:r>
    </w:p>
    <w:p>
      <w:pPr>
        <w:pStyle w:val="Normal"/>
        <w:spacing w:lineRule="auto" w:line="240"/>
        <w:ind w:left="5387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 xml:space="preserve">3 апреля 2013 года № 115 </w:t>
      </w:r>
    </w:p>
    <w:p>
      <w:pPr>
        <w:pStyle w:val="Normal"/>
        <w:kinsoku w:val="false"/>
        <w:overflowPunct w:val="false"/>
        <w:spacing w:lineRule="auto" w:line="24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му предмету «Уйгурск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язы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уровня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сновного среднего образования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по обновленному содержа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(с уйгурским языком обучения)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kk-KZ"/>
        </w:rPr>
        <w:t>Глава 1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 Общие положения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Style23"/>
        <w:rPr/>
      </w:pPr>
      <w:r>
        <w:rPr>
          <w:lang w:val="kk-KZ"/>
        </w:rPr>
        <w:t xml:space="preserve">1. </w:t>
      </w:r>
      <w:r>
        <w:rPr/>
        <w:t>Учебная программа разработана в соответствии с Государственным общеобязательным стандартом среднего образования (начального, основного среднего, общего среднего образования), утвержденным Постановлением Правительства Республики Казахстан от 23 августа 2012 года № 1080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>Целью обучения учебному предмету «Уйгурский язык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 xml:space="preserve"> является 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развитие языковых навыков обучающихся, воспитание поколения,  относящегося с уважением к родному языку, формирование личности, способной понимать социальное значение языка, соблюдать нормы языка, готовой к свободному общению и грамотному письму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3. Основные задачи предмета «Уйгурский язык»: </w:t>
      </w:r>
    </w:p>
    <w:p>
      <w:pPr>
        <w:pStyle w:val="Style23"/>
        <w:rPr>
          <w:lang w:val="kk-KZ"/>
        </w:rPr>
      </w:pPr>
      <w:r>
        <w:rPr>
          <w:lang w:val="kk-KZ"/>
        </w:rPr>
        <w:t xml:space="preserve">1) </w:t>
      </w:r>
      <w:r>
        <w:rPr/>
        <w:t>развитие языковой личности путем формирования коммуникативных навыков по всем видам речевой деятельности  на основе освоения  уйгурского языка как родного языка;</w:t>
      </w:r>
    </w:p>
    <w:p>
      <w:pPr>
        <w:pStyle w:val="Style23"/>
        <w:rPr/>
      </w:pPr>
      <w:r>
        <w:rPr>
          <w:lang w:val="kk-KZ"/>
        </w:rPr>
        <w:t xml:space="preserve">2) </w:t>
      </w:r>
      <w:r>
        <w:rPr/>
        <w:t>использование уйгурского языка как средства каждодневного общения и формирование навыков изучения закономерностей языковых явлений;</w:t>
      </w:r>
    </w:p>
    <w:p>
      <w:pPr>
        <w:pStyle w:val="Style23"/>
        <w:rPr/>
      </w:pPr>
      <w:r>
        <w:rPr/>
        <w:t>3) изучение происхождения уйгурского язы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ограмма учебного предмета «Уйгурский язык» предусматривает развитие грамотного письменного и устного языка обучающегося, </w:t>
      </w:r>
      <w:r>
        <w:rPr>
          <w:rStyle w:val="2TimesNewRoman3"/>
          <w:sz w:val="28"/>
          <w:szCs w:val="28"/>
          <w:lang w:val="ru-RU"/>
        </w:rPr>
        <w:t xml:space="preserve">обогащение словарного запаса, развитие и совершенствование умений создавать устные и письменные монологические высказывания в различных речевых жанрах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 Программа учебного предмета «Уйгурский язык» составлена на основе функционально-коммуниктивного подхода. Она направлена на  углубление и расширение понятия обучающихся о языке, о значении национальной и мировой культуры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Изучение уйгурского языка как учебного предмета расширяет национальное мировоззрение обучающихся, прививает навыки творческого мышления, учит правильному общению с окружающими людьми. Учебный предмет «Уйгурский язык» дает возможность обучающемуся социализоваться в обществе как личность, развивает творческий подход к обучению и навыки критического мышления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kk-KZ" w:eastAsia="ru-RU"/>
        </w:rPr>
        <w:t>7. Изучение учебного предмета «Уйгурский язык»</w:t>
      </w:r>
      <w:r>
        <w:rPr>
          <w:rFonts w:cs="Times New Roman" w:ascii="Times New Roman" w:hAnsi="Times New Roman"/>
          <w:sz w:val="28"/>
          <w:szCs w:val="28"/>
          <w:lang w:val="kk-KZ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1) обеспечивает грамотное формулирование и изложение своих мыслей в устной и письменной форм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2) направлено на  глубокое освоение грамматического строя языка, на формирование устойчивых навыков письменного языка, на развитие грамотного употребления академического язык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3) основано на коммуникативном подходе, направленном, в первую очередь, на формированиие навыков устной речи;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4) формирует  осознание взоимосвязи языка и культуры;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) </w:t>
      </w:r>
      <w:r>
        <w:rPr>
          <w:rStyle w:val="2TimesNewRoman3"/>
          <w:sz w:val="28"/>
          <w:szCs w:val="28"/>
          <w:lang w:val="ru-RU"/>
        </w:rPr>
        <w:t>формирует  представление о национально-культурной специфике уйгурского языка в сопоставлении с культурой казахского, русского  и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Style w:val="2TimesNewRoman3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kinsoku w:val="false"/>
        <w:overflowPunct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985" w:leader="none"/>
          <w:tab w:val="left" w:pos="6096" w:leader="none"/>
        </w:tabs>
        <w:spacing w:before="0" w:after="0"/>
        <w:ind w:left="0" w:hanging="0"/>
        <w:jc w:val="center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kk-KZ"/>
        </w:rPr>
        <w:t>Глава 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. Организация содержания предмета «Уйгурский язык»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Распреде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грузки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5 классе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6 классе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 часа в неделю, 102 часа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7 классе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8 классе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9 классе  –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2 часа в неделю, 68 часов в учебном году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обучения, обозначенные в каждом подразделе, позволяют учителю системно планировать работу по развитию всех видов речевой деятельности (аудирование, говорение, чтение, письмо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блюдение речевых норм)</w:t>
      </w:r>
      <w:r>
        <w:rPr>
          <w:rFonts w:cs="Times New Roman" w:ascii="Times New Roman" w:hAnsi="Times New Roman"/>
          <w:sz w:val="28"/>
          <w:szCs w:val="28"/>
          <w:lang w:val="ru-RU"/>
        </w:rPr>
        <w:t>, оценивать достижения обучающихся, информировать их о следующих этапах обучения.</w:t>
      </w:r>
    </w:p>
    <w:p>
      <w:pPr>
        <w:pStyle w:val="Style20"/>
        <w:tabs>
          <w:tab w:val="clear" w:pos="708"/>
          <w:tab w:val="center" w:pos="993" w:leader="none"/>
          <w:tab w:val="left" w:pos="1134" w:leader="none"/>
        </w:tabs>
        <w:spacing w:lineRule="auto" w:line="240"/>
        <w:ind w:left="0"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Раздел 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удирование и говорение</w:t>
      </w:r>
      <w:r>
        <w:rPr>
          <w:rFonts w:cs="Times New Roman" w:ascii="Times New Roman" w:hAnsi="Times New Roman"/>
          <w:sz w:val="28"/>
          <w:szCs w:val="28"/>
          <w:lang w:val="kk-KZ"/>
        </w:rPr>
        <w:t>» состоит из следующих подраздел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)  прогнозирован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 анализ текстов различных жанр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 понимание содержания текс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 основной иде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)  формулирование ответов и оценивание по материалам слуша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eastAsia="Arial" w:cs="Times New Roman" w:ascii="Times New Roman" w:hAnsi="Times New Roman"/>
          <w:sz w:val="28"/>
          <w:szCs w:val="28"/>
          <w:lang w:val="kk-KZ" w:eastAsia="ru-RU"/>
        </w:rPr>
        <w:t xml:space="preserve">6)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ие монологического высказывания.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Чтение» включает следующие подразделы: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)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понимание информации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типов и стилей текстов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пределение особенностей жанров текста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4)  формулирование вопросов по тексту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5)  сравнительный анализ текстов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6)  использование стратегии чтения;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en-GB"/>
        </w:rPr>
        <w:t>7) 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en-GB"/>
        </w:rPr>
        <w:t>звлечение информации из различных источников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Письмо» включает следующие подраздел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 составление пла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 w:eastAsia="en-GB"/>
        </w:rPr>
        <w:t>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создание текстов в различных жанра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)  представление текстов в различных формах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)  написание эссе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 xml:space="preserve">5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писание текста на основе прочитанного и прослушанного материала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) корректирование и редактирование текстов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дел «Соблюдение речевых норм» включает следующие подразделы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1) орфографические нормы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рфоэпические нормы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лексические нормы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рамматические нормы;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пунктуационные нормы.</w:t>
      </w:r>
    </w:p>
    <w:p>
      <w:pPr>
        <w:pStyle w:val="Heading1"/>
        <w:tabs>
          <w:tab w:val="clear" w:pos="708"/>
          <w:tab w:val="left" w:pos="1985" w:leader="none"/>
          <w:tab w:val="left" w:pos="3480" w:leader="none"/>
          <w:tab w:val="left" w:pos="6096" w:leader="none"/>
        </w:tabs>
        <w:spacing w:before="0" w:after="0"/>
        <w:ind w:left="0" w:hanging="0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  <w:tab/>
        <w:tab/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Heading1"/>
        <w:tabs>
          <w:tab w:val="clear" w:pos="708"/>
          <w:tab w:val="left" w:pos="1985" w:leader="none"/>
          <w:tab w:val="left" w:pos="6096" w:leader="none"/>
        </w:tabs>
        <w:spacing w:before="0" w:after="0"/>
        <w:ind w:left="0" w:hanging="0"/>
        <w:jc w:val="center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lang w:val="kk-KZ"/>
        </w:rPr>
        <w:t>Глава 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>. Система целей обучения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 w:eastAsia="en-GB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4. Цели обучения в программе представлены кодировкой. В коде первое число обозначает класс, второе и третье числа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 программы, четвёртое число показывает нумерацию учебной цели. Например, в кодировке 5.5.1.1: «5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ласс, «5.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драздел, «1»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умерация учебной цели.</w:t>
      </w:r>
    </w:p>
    <w:p>
      <w:pPr>
        <w:pStyle w:val="Normal"/>
        <w:widowControl/>
        <w:tabs>
          <w:tab w:val="clear" w:pos="708"/>
          <w:tab w:val="left" w:pos="851" w:leader="none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5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истема целей обучения: </w:t>
      </w:r>
    </w:p>
    <w:p>
      <w:pPr>
        <w:pStyle w:val="Style20"/>
        <w:tabs>
          <w:tab w:val="clear" w:pos="708"/>
          <w:tab w:val="left" w:pos="-540" w:leader="none"/>
          <w:tab w:val="center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) аудирование и говорение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653"/>
        <w:gridCol w:w="1653"/>
        <w:gridCol w:w="1653"/>
        <w:gridCol w:w="1653"/>
        <w:gridCol w:w="1901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суждать названия темы и прогнозиро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зировать развитие истории на основ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зировать тему и обсуждаемую проблему на основе обсуждения фраз и аргументов прослушиваемого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гнозировать ответы на вопросы, подготовленные по содержанию текста, сравнивая их при слушании 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 текстов различных жанр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лизировать роль экспрессивно-эмоциональ-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3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Поним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содер-жания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kk-KZ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.3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3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3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скрытую  информацию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Определение основной иде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идею на основе направляющих вопросов и темы текс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темпа речи и стиля гово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основную тему на основе опорных слов, отношения и настроения авто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ределять целевую аудиторию текста, основную мысль и мнение автор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Формулирование ответов и оценивание по материалам  слуш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5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общие и конкретные вопросы по содержанию прослушанного текста, по связи информации из текста с реальной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изнь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5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монологического высказы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3"/>
                <w:szCs w:val="23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1.6.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6.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ния, термины в соответствии с коммуникативной ситуацие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6.1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 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дготавливать монолог широкого спектра с использованием подходящих социально- политических, научных слов и фраз в соответствии с коммуникативной ситуаци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2) чте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ние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-цию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1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-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находить нужную информацию с помощью перефразированных вопросов и определять скрытую мысл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пределение типов и стилей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2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официаль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-ческого и научного ст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пределение особенностей жанров тек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-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3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собенности жанра и структуры этикета разговорной и художественной реч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ательство, государственные программы, военно-патриотические программ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равнительный анализ текс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-го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-го и официального стиля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-ческого и художествен-ного с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-ческих тек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2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Формулирование вопросов по текс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-ные на определение точной информации и на понимание содержания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5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-ные на определение основной и дополнительной информации и проблемы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 по тексту, используя разные способы перефра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5.1</w:t>
            </w:r>
          </w:p>
          <w:p>
            <w:pPr>
              <w:pStyle w:val="Normal"/>
              <w:tabs>
                <w:tab w:val="clear" w:pos="708"/>
                <w:tab w:val="left" w:pos="11482" w:leader="none"/>
                <w:tab w:val="left" w:pos="1162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ние стратегии 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стратегии чтения: для понятия общего содержания, для нахождения реальной информа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делать комментированное, ролевое чтение, выбороч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ва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тратегии чтения: комментированно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эффективное использовать стратегии чтения для определенной цел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звлечение информации из различных источник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A171B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7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письмо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бучающиеся должны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 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. Составлен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1.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2. Создание текстов в  различных  жан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Представление текстов в различных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5.3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-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8.3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3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писание эсс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эссе, описывая   человека, природу или определенную историю,  сохраняя структуру эсс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3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3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предлагая оптимальные решения проблемы в рамках темы и сохраняя структуру эс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Написание текста на основе прочитанного и прослуша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bCs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с сохранением основной информации материалов чтения и ауд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, отбирая предложе-ния, обознача-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ющие основную мысль, по материалам чтения и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текст по материалам чтения и аудирования, заменяя опорные слова и словосочетания синонимами (синонимическим ря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3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/>
              </w:rPr>
              <w:t>Корректирование и редактирование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-вать текст, исправляя орфографические и пунктуаци-онные ошибки с помощью словаря и правил правописа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а основе материалов периодичес-кой печати редактировать и вносить стилистические исправл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  <w:t>4) соблюдение речевых нор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1701"/>
        <w:gridCol w:w="170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Орфограф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ма при произнесениизвуков уйгурского языка и использова-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ать орфографические нормы правописания отдельных слов, слитных слов и слов, пишущихся через де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исать с учетом орфографических норм и закона сингармонизма окончания и служеб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, начинающиеся с заглавной бук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учетом орфографических норм языковых единиц по контекс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рфоэпичес-кие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учиты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онационные отличия повествовательных, вопросительных, восклицательных, побудительных предложений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тавить правильно ударение в словах и предложениях для составления устных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2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кс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3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акономерности лексической стилис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Граммат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собственные и нарицательные существительные, правильно подбирать оконч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данные прилага-тельные в устных и письмен-ных рабо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знать функции времен глагола и сослагательное наклоне-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наречия действия и меры и степени в устных и письменных работ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виды глагола: причастие, деепричастие, времена глагола, наклонение глагола при бесе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2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с пониманием значения слов подраж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служебные сл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и различать виды междомет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онимать и различать роль обособл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и использовать виды и способы связи существительных и глагольных словосочета-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2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главные и второстепенные члены предложения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3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спользовать однородные члены предложения и поясняющие слов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спользовать простые предложения в соответствии с целью и особенностями со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1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способы и виды образования сложных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сочиненные предложения и раличать их ви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применять сложноподчиненные предлож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4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знать и использовать сложносочиненное предлож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унктуационные  нор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bookmarkStart w:id="1" w:name="OLE_LINK1"/>
            <w:r>
              <w:rPr>
                <w:rFonts w:cs="Times New Roman" w:ascii="Times New Roman" w:hAnsi="Times New Roman"/>
                <w:sz w:val="24"/>
                <w:lang w:val="kk-KZ"/>
              </w:rPr>
              <w:t>5.4.5.1</w:t>
            </w:r>
            <w:bookmarkEnd w:id="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пунктуационные знаки в конце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пунктуационные знаки в конц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при обособлении членов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3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использовать знаки препинания в предло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авильно писать сложные названия с заглавной буквы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стоящая учебная программа  реализуется в соответствии                            с Долгосрочным планом к </w:t>
      </w:r>
      <w:r>
        <w:rPr>
          <w:rFonts w:cs="Times New Roman" w:ascii="Times New Roman" w:hAnsi="Times New Roman"/>
          <w:sz w:val="28"/>
          <w:szCs w:val="28"/>
          <w:lang w:val="ru-RU"/>
        </w:rPr>
        <w:t>Типовой  учебной  программе  по учебному предмету «Уйгурский язык»   для 5</w:t>
      </w:r>
      <w:r>
        <w:rPr>
          <w:rFonts w:cs="Times New Roman" w:ascii="Times New Roman" w:hAnsi="Times New Roman"/>
          <w:sz w:val="28"/>
          <w:szCs w:val="28"/>
          <w:lang w:val="kk-KZ"/>
        </w:rPr>
        <w:t>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7. Распределение часов  в четверти по разделам и внутри разделов варьируется по усмотрению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w:r>
        <w:br w:type="page"/>
      </w:r>
    </w:p>
    <w:p>
      <w:pPr>
        <w:pStyle w:val="Normal"/>
        <w:spacing w:lineRule="auto" w:line="240"/>
        <w:ind w:left="453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 учебной  программе</w:t>
      </w:r>
    </w:p>
    <w:p>
      <w:pPr>
        <w:pStyle w:val="Normal"/>
        <w:spacing w:lineRule="auto" w:line="240"/>
        <w:ind w:firstLine="453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Уйгур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"/>
        <w:spacing w:lineRule="auto" w:line="240" w:before="0" w:after="0"/>
        <w:ind w:firstLine="4536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уровня основного </w:t>
      </w:r>
    </w:p>
    <w:p>
      <w:pPr>
        <w:pStyle w:val="Heading"/>
        <w:spacing w:lineRule="auto" w:line="240" w:before="0" w:after="0"/>
        <w:ind w:firstLine="453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среднего образования по </w:t>
      </w:r>
    </w:p>
    <w:p>
      <w:pPr>
        <w:pStyle w:val="Heading"/>
        <w:spacing w:lineRule="auto" w:line="240" w:before="0" w:after="0"/>
        <w:ind w:firstLine="4536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left="79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kk-KZ"/>
        </w:rPr>
        <w:t xml:space="preserve">Долгосрочный план по реал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иповой  учебной 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учебному предмету «</w:t>
      </w:r>
      <w:r>
        <w:rPr>
          <w:rFonts w:cs="Times New Roman" w:ascii="Times New Roman" w:hAnsi="Times New Roman"/>
          <w:sz w:val="28"/>
          <w:szCs w:val="28"/>
          <w:lang w:val="kk-KZ"/>
        </w:rPr>
        <w:t>Уйгурский язы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для </w:t>
      </w:r>
      <w:r>
        <w:rPr>
          <w:rFonts w:cs="Times New Roman" w:ascii="Times New Roman" w:hAnsi="Times New Roman"/>
          <w:sz w:val="28"/>
          <w:szCs w:val="28"/>
          <w:lang w:val="kk-KZ"/>
        </w:rPr>
        <w:t>5-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ов </w:t>
      </w:r>
      <w:r>
        <w:rPr>
          <w:rFonts w:cs="Times New Roman" w:ascii="Times New Roman" w:hAnsi="Times New Roman"/>
          <w:sz w:val="28"/>
          <w:szCs w:val="28"/>
          <w:lang w:val="kk-KZ"/>
        </w:rPr>
        <w:t>уровня основного среднего образования по обновленному содержа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kk-KZ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5 клас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 четверть 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Культура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: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язык и об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3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2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1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4.1 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кружающая ср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6.1 использовать стратегии чтения: для понятия общего содержания, для нахождения реальной информации  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 писать эссе, описывая   человека, природу или определенную историю, 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4.1 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 звуков уйгурского языка и использовании данных звуков для составления устных текстов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 звуков уйгурского языка и использовании данных звуков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ейные традиции и празд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bCs/>
                <w:color w:val="000000"/>
                <w:sz w:val="24"/>
                <w:lang w:val="kk-KZ" w:eastAsia="en-GB"/>
              </w:rPr>
            </w:pPr>
            <w:r>
              <w:rPr>
                <w:rFonts w:eastAsia="Consolas" w:cs="Times New Roman" w:ascii="Times New Roman" w:hAnsi="Times New Roman"/>
                <w:bCs/>
                <w:color w:val="000000"/>
                <w:sz w:val="24"/>
                <w:lang w:val="kk-KZ" w:eastAsia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 писать текст с сохранением основной информации материалов чтения и аудиров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собственные и нарицательные существительные, правильно подбирать оконча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 звуков уйгурского языка и использова-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29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 четверть  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Фауна и фл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1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 писать эссе, описывая   человека, природу или определенную историю,  сохраняя структуру эссе;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вободное время и хоб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6.1 использовать стратегии чтения: для понятия общего содержания, для нахождения реальной информ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 писать текст с сохранением основной информации материалов чтения и ауд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2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прилагательные, обозначающие форму, цвет и качество объекта, по лексическому значению, использовать данные прилагательные в устных и письменных работ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;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33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 четверть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Мир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;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1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 писать текст с сохранением основной информации материалов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5.4.4.3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нспорт и дорожные 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рослушанного текста, высказывать свою точку зрения по поставленной проблеме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2.6.1 использовать стратегии чтения: для понятия общего содержания, для нахождения реальной информ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 писать эссе, описывая   человека, природу или определенную историю,  сохраняя структуру эсс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Характер и внешность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 ситуация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4.3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числительные (единицы, десятки, сотни, тысяч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2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3.1 правильно использовать пунктуационные знаки в конце предложения</w:t>
            </w:r>
          </w:p>
        </w:tc>
      </w:tr>
      <w:tr>
        <w:trPr>
          <w:trHeight w:val="32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4 четверть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айны Всел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1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рогнозировать тему на основе ключевых слов и представленных иллюстраци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главную и дополнительну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5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отвечать на вопросы на основе содержания прослушанного текста, высказывать свою точку зрения по поставленной пробл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1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и определять основную и дополнительну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>с помощью текста определять устные и письменные стили лексик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6.1 использовать стратегии чтения: для понятия общего содержания, для нахождения реальной информации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оставлять рассказ по мотиву сюжетной картинки (фотокартин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5.1 писать текст с сохранением основной информации материалов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6.1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корректировать текст, исправляя орфографические ошибки с помощью словаря, редактируя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4.3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правильно использовать числительные (единицы, десятки, сотни, тысячи);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 звуков уйгурского языка и использовании данных звуков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утешествие и отд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2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однятые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монологе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(песня, текст, объявление, реклама, объявления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бытов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культур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пределять основную тему на основе опорных слов и направляющих вопро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5.1.6.1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троить высказывания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в зависимости от ситуации, используя эмоциональные слова, с вложением голосовых ритмов, используя слова- междометия, выражать свое мнение в соответствии коммуникативными ситуациям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текста письма, рекла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ы, объявления, рекомендац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стили, темы и языковые средства разговорного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точной информации и на понимание содержания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нциклопедий, газет и журналов для детей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охватывающий вводную, основную и заключительную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письмо, реклама, объявление) в соответствии с жанровыми особенностями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3.4.1 писать эссе, описывая   человека, природу или определенную историю,  сохраняя структуру эсс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1.1 учитывать особенности закона сингармонизма при произнесениизвуков уйгурского языка и использовании данных звуков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5.4.3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 xml:space="preserve">использовать слова с прямым и переносным значением, синонимы, антонимы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5.4.5.1 правильно использовать пунктуационные знаки в конце предложения</w:t>
            </w:r>
          </w:p>
        </w:tc>
      </w:tr>
    </w:tbl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6 класс:</w:t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 четверть 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опримечательности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использовать данные прилагательные в устных и письменных работах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-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учитывать 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-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Национальные и семейные ц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2.1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 определять основную идею на основе направляющих вопросов и темы текста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 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го и официального стиля текст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использовать данные прилагательные в устных и письменных работах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-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емь чудес с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1.1 обсуждать названия темы и прогнозирова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1.5.1 отвечать на общие и конкретные вопросы по содержанию прошлушанного текста, по связи информации из текста с реальной жизнью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 использовать стратегии чтения: делать комментированное, ролевое чтение, выборочное чтени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 писать текст, отбирая предложения, обозначающие основную мысль, по материалам чтения и аудирования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1 использовать данные прилагательные в устных и письменных работах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2.1  учитывать 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 четверть  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Астана – центр культуры и искус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1.1 обсуждать названия темы и прогнозировать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5.1 отвечать на общие и конкретные вопросы по содержанию прослушанного текста, по связи информации из текста с реаль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жизнью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 использовать стратегии чтения: делать комментированное, ролевое чтение, выборочное чт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Исторически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2.1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 определять основную идею на основе направляющих вопросов и темы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 с помощью речевых средств определять особенности 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 писать текст, отбирая предложения, обозначающие основную мысль, по материалам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11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 четверть  </w:t>
            </w:r>
          </w:p>
        </w:tc>
      </w:tr>
      <w:tr>
        <w:trPr>
          <w:trHeight w:val="37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ода – источник жизни. Реки и озера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1.1 обсуждать названия темы и прогнозиров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6.1.5.1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 устного и письменного стиля;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1.1 соблюдать орфографические нормы правописания отдельных слов, слитных слов и слов, пишущихся через дефис;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порт. Известные лич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3.1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 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 определять основную идею на основе направляющих вопросов и темы текста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  использовать стратегии чтения: делать комментированное, ролевое чтение, выборочное чтение;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 писать текст, отбирая предложения, обозначающие основную мысль, по материалам чтения и аудирования</w:t>
            </w:r>
          </w:p>
        </w:tc>
      </w:tr>
      <w:tr>
        <w:trPr>
          <w:trHeight w:val="3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знать функции времен глагола и сослагательное наклонение, 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использовать глаголы в устных и письменных работах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-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бычаи и традиции уйгурского народа. Науры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2.1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-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использовать наречия действия и меры и степени в устных и письменных работах;  6.4.1.1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-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25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4 четверть 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амые большие библиотеки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1.1 обсуждать названия темы и прогнозиров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роблемы на основе прослушивания начала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деталь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5.1 отвечать на общие и конкретные вопросы по содержанию прослушанного текста, по связи информации из текста с реальной жизнью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устного и письм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языковые особенности темы, содержания разговорного и официального стиля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2.6.1 использовать стратегии чтения: делать комментированное, ролевое чтение, выборочное чт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оставлять графический текст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, схема) по предложенной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4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сать эссе в рамках предложенной темы, системно организуя каждый абзац и раскрывая причины (согласен, не согласен) приведенной пробл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корректировать текст, исправляя орфографические и пунктуационные ошибки с помощью словаря и правил правопис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использовать наречия действия и меры и степени в устных и письменных работах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1.1 соблюдать орфографические нормы правописания отдельных слов, слитных слов и слов, пишущихся через дефис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науки и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2.1 анализировать проблемы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 (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инстру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здра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ле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об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щение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иография, новости, интервью)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вязанные с с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циально-культурной, официально-де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ой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м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1.4.1 определять основную идею на основе направляющих вопросов и т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использовать официальные слова и словосочетания, термины в соответствии с коммуникативной ситуацией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бъяснять и определять основную, дополнительную и детальную информацию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2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и структуры этикета разговорной и художественн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направленные на определение основной и дополнительной информации и проблем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2.5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нужную информацию из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словарей, газет и журналов для детей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простой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здавать тексты (характеристика, поздравление, автобиография) в соответствии с особенностями жанра и стиля с сохранением оформления и структур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3.5.1 писать текст, отбирая предложения, обозначающие основную мысль, по материалам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4.3 использовать наречия действия и меры и степени в устных и письменных работах;   6.4.1.1 соблюдать орфографические нормы правописания отдельных слов, слитных слов и слов, пишущихся через дефис;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2.1 учитыва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интонационные отличия повествовательных, вопросительных, восклицательных, побудительных предложений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6.4.3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спользовать фразеологические обороты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эвфемизмы, дисфемизмы, неологизмы, термин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метафоры, олицетворения использовать слова в 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6.4.5.1 правильно использовать пунктуационные знаки в конце предложения</w:t>
            </w:r>
          </w:p>
        </w:tc>
      </w:tr>
    </w:tbl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7 класс:</w:t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 четверть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огода и климат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5.1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3.1 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.3.6.1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4.1 использовать виды глагола: причастие, деепричастие, времена глагола, наклонение глагола при бесед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ради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t xml:space="preserve">  форма-ммуника-тивной ситуацией</w:t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eastAsia="Calibri" w:cs="Times New Roman" w:ascii="Times New Roman" w:hAnsi="Times New Roman"/>
                <w:vanish/>
                <w:sz w:val="24"/>
                <w:lang w:val="kk-KZ"/>
              </w:rPr>
              <w:fldChar w:fldCharType="begin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instrText xml:space="preserve"> PAGE \* ARABIC </w:instrTex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separate"/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t>0</w:t>
            </w:r>
            <w:r>
              <w:rPr>
                <w:sz w:val="24"/>
                <w:vanish/>
                <w:rFonts w:eastAsia="Calibri" w:cs="Times New Roman" w:ascii="Times New Roman" w:hAnsi="Times New Roman"/>
                <w:lang w:val="kk-KZ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;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 использовать виды глагола: причастие, деепричастие, времена глагола, наклонение глагола при беседе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Здоровье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– богат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2.1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 определять основную тему на основе опорных слов, темпа речи и стиля говор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5.1 писать текст по материалам чтения и аудирования, заменяя опорные слова и словосочетания синонимами (синоними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1 использовать виды глагола: причастие, деепричастие, времена глагола, наклонение глагола при беседе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97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и любов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5.1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текстовую и графическую информацию 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 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3.1 описывать процесс, данный в виде графического текста (условный знак, рисунок, схема), сохраняя структуру текста (введение, обще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2 использовать с пониманием значения слов подражания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узыка и домб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2.1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 определять основную тему на основе опорных слов, темпа речи и стиля говоре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6.1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5.1 писать текст по материалам чтения и аудирования, заменяя опорные слова и словосочетания синонимами (синоними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6.1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2 использовать с пониманием значения слов подражания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Интернет и социальные се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1.1 прогнозировать развитие истории на основе части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5.1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3.1 описывать процесс, данный в виде графического текста (условный знак, рисунок, схема), сохраняя структуру текста (введение, общие сведения, детальные сведения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3 использовать и различать служебны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ужба народов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2.1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 определять основную тему на основе опорных слов, темпа речи и стиля говорения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ческого и художественного стил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3 использовать и различать служебные сло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2.1 ставить правильно ударение в словах и предложениях для составления устных текс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Правильное питание.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Генно модицированные проду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5.1 писать текст по материалам чтения и аудирования, заменяя опорные слова и словосочетания синонимами (синонимическим рядом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6.1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4 использовать и различать виды междометия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245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4 четверть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ь Победы. Поклонение великому геро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1.1 прогнозировать развитие истории на основе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части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4.1 определять основную тему на основе опорных слов, темпа речи и стиля говоре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6.1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обсуждать и принимать быстрое и правильное решение в диалоге с использованием художественных, эмоционально-экспрессивных слов,  пословиц и словосочетаний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1.1 </w:t>
            </w:r>
            <w:r>
              <w:rPr>
                <w:rFonts w:cs="Times New Roman" w:ascii="Times New Roman" w:hAnsi="Times New Roman"/>
                <w:bCs/>
                <w:sz w:val="24"/>
                <w:lang w:val="kk-KZ" w:eastAsia="en-GB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текстовую и графическую информацию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хроники, новостей, очерков, документов и служебных записок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языковые особенности темы, структуры, цели публицистического и художественного стил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ложный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план с учетом структуры для написания текста в различных жанр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3.1 описывать процесс, данный в виде графического текста (условный знак, рисунок, схема), сохраняя структуру текста (введение, общие сведения, детальные сведения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7.3.5.1 писать текст по материалам чтения и аудирования, заменяя опорные слова и словосочетания синонимами (синонимическим рядом)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5 понимать и различать роль обособленных слов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Великая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фант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2.1анализировать проблемы, поднятые автором в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моно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полило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интервью, дискусс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овости, песни, выписки из произведений художественной литературы)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социально-обществен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учебно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труд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м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х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извлекая главную и второстепенную, известную и неизвестную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1.5.1 отвечать на проблемные вопросы с приведением примеров из текста, сравнивать свой ответ с ответами других и обсуждать и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официаль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проблемные вопросы по тесту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исследовательское чт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небольшую статью, рекомендации, рассказ в соответствии с особенностями жанра, стиля и использованием художественн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3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исать разные виды эссе, в том числе аргументативное, эссе на основе текста, выражая свое отношение к проблеме и/или авторской позиц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3.6.1 проверять правильность использования слов текста в соотвествии с темой, редактировать и вносить лексические исправления, заменяя синонимическим рядом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4.5 понимать и различать роль обособленных слов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1.1 писать с учетом орфографических норм и закона сингармонизма окончания и служебны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7.4.2.1 ставить правильно ударение в словах и предложениях для составления устных текстов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фразеологизмы, поговорк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войственном им значе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7.4.5.1 правильно использовать знаки препинания при обособлении членов предложения</w:t>
            </w:r>
          </w:p>
        </w:tc>
      </w:tr>
    </w:tbl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8  класс: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 четверть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ревний уйгурский язы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1.1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ческих текстов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и использовать виды и способы связи существительных и глагольных словосочета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Человеческие ценности и культура м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 по тексту, используя разные способы перефраз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4.1 писать эссе, предлагая оптимальные решения проблемы в рамках темы и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1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различать и использовать виды и способы связи существительных и глагольных словосочетан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5.1 правильно использовать знаки препинания в предложениях</w:t>
            </w:r>
          </w:p>
        </w:tc>
      </w:tr>
      <w:tr>
        <w:trPr>
          <w:trHeight w:val="23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Ремесло и труд. Будущие профе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8.3.4.1 писать эссе, предлагая оптимальные решения проблемы в рамках темы и сохраняя структуру эссе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главные и второстепен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Достижения освоения косм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1.1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с помощью речевых средств опреде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особенности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 по тексту, используя разные способы перефразирова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4.2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правильно использовать главные и второстепенные члены предложения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  <w:tr>
        <w:trPr>
          <w:trHeight w:val="28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3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Биоразновидность.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Флора и фауна, вошедшие в Красную кни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 по тексту, используя разные способы перефраз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3 использовать однородные члены предложения и поясняющие слов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Окружающий мир и ресурсы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определять основную тему на основе опорных слов, отношения и настроения автора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1.1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использовать простые предложения в соответствии с целью и особенностями состава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одростки и зак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4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-тями жанра, стиля и использова-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4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использовать простые предложения в соответствии с целью и особенностями состава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4 четверть 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еатр и куль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1.1 прогнозировать тему и обсуждаемую проблему на основе обсуждения фраз и аргументов прослушиваемого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содержание прослушанного текста, определяя скрытую  информацию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1.5.1 с помощью вопросов находить нужную информацию из текста, строить высказывание по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ставленной проблеме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4.1 </w:t>
            </w: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сравнивать и анализировать темы и типы схожих научных и публицистических текст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2.6.1 использовать стратегии чтения: комментированное,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выборочное чтение, анализирова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 xml:space="preserve">извлекать и использовать как доказательство нужную информацию из интернет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энциклопедий, газет и журналов, учебников, научных трудов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 делать ссылку на автора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1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зисный план по собранным материалам по тем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4.1 писать эссе, предлагая оптимальные решения проблемы в рамках темы и сохраняя структуру эсс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3.6.1 на основе материалов периодической печати редактировать и вносить стилистические исправл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использовать простые предложения в соответствии с целью и особенностями состава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8.4.5.1 правильно использовать знаки препинания в предложениях</w:t>
            </w:r>
          </w:p>
        </w:tc>
      </w:tr>
      <w:tr>
        <w:trPr>
          <w:trHeight w:val="4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highlight w:val="yellow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уризм и экотуризм Казахст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2.1 анализировать роль экспресивно-эмоциональных слов автора в диалоге, монологе, полилогах (интервью, дискуссия, послание монография, отрывки из лекции) на социально-общественные, культурно-исторические темы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4.1 определять основную тему на основе опорных слов, отношения и настроения автор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1.6.1 в диалоге, монологе, полилоге системно и доказанно излагать свои мысли с использованием соответствующих научных и международных терминов, данных в соответствии с коммуникативной ситуацией</w:t>
            </w:r>
          </w:p>
        </w:tc>
      </w:tr>
      <w:tr>
        <w:trPr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1.1 сравнивать и обрабатывать информацию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(таблиц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иаграмма, рисунок, условные знаки)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особенности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публицистического и научного стил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собенности жанра через структуру и оформление статей, аннотации, презентации, заключения, тезис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 по тексту, используя разные способы перефраз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статью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аннотацию, тезисы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рассказ в соответствии с особенностями жанра, стиля и использованием языковых средст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, определяя значимые сведения графического текста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(диаграмма, таблица) 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из информации разных частей, сохраняя основной мотив рассказ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4.4 использовать простые предложения в соответствии с целью и особенностями состава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, начинающиеся с заглавной буквы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8.4.2.1 </w:t>
            </w:r>
            <w:r>
              <w:rPr>
                <w:rFonts w:cs="Times New Roman" w:ascii="Times New Roman" w:hAnsi="Times New Roman"/>
                <w:spacing w:val="3"/>
                <w:sz w:val="24"/>
                <w:lang w:val="kk-KZ" w:eastAsia="ru-RU"/>
              </w:rPr>
              <w:t>использовать интонацию, паузы и логическое ударение для выражения собственной мысли согласно коммуникативной ситуац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8.4.3.1 использовать и понима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 xml:space="preserve"> особенности словарного запас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8.4.5.1 правильно использовать знаки препинания в предложениях</w:t>
            </w:r>
          </w:p>
        </w:tc>
      </w:tr>
    </w:tbl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widowControl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9  клас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Hps"/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>
          <w:trHeight w:val="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Виды речев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Цели обучения</w:t>
            </w:r>
          </w:p>
        </w:tc>
      </w:tr>
      <w:tr>
        <w:trPr>
          <w:trHeight w:val="234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1 четверть  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Мәңгілік ел </w:t>
            </w: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ұраты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прогнозировать ответы на вопросы, подготовленные по содержанию текста, сравнивая их при слушан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</w:t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9.2.5.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 xml:space="preserve"> формулировать вопросы, определяющие отношение читателя к поднятым проблемам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4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highlight w:val="yellow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highlight w:val="yellow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1 знать способы и виды образования сложных предложений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Проблемы глоб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2.1 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9.1.4.1 определять целевую аудиторию текста, основную мысль и мнение автор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6569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37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1.1 находить нужную информацию с помощью перифразированных вопросов и определять скрытую мысль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 эффективное использовать стратегии чтения для определенной цели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4.1 писать эссе, сохраняя структуру эссе, сравнивая преимущества и недостатки предложенного решения, обосновывая собственное мнение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нную работу на абзацы и разделы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1 знать способы и виды образования сложных предложений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7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2 четверть 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КСПО-2017. Казахстан в годы  Независим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2.1 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4.1 определять целевую аудиторию текста, основную мысль и мнение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1.1 находить нужную информацию с помощью перифразированных вопросов и определять скрытую мысль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4.1 писать эссе, сохраняя структуру эссе, сравнивая преимущества и недостатки предложенного решения, обосновывая собственное мнение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6.1 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3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знать и применять сложносочиненные предложения и раличать их виды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 xml:space="preserve">Права и свобода челове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прогнозировать ответы на вопросы, подготовленные по содержанию текста, сравнивая их при слушани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</w:t>
            </w:r>
          </w:p>
        </w:tc>
      </w:tr>
      <w:tr>
        <w:trPr>
          <w:trHeight w:val="2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 эффективное использовать стратегии чтения для определенной цели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2 знать и применять сложносочиненные предложения и раличать их виды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9.4.3.1 правильно использовать закономерности лексической стилистики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49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3 четверть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емья и  демографические 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2.1 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;  9.1.4.1 определять целевую аудиторию текста, основную мысль и мнение автора</w:t>
            </w:r>
          </w:p>
        </w:tc>
      </w:tr>
      <w:tr>
        <w:trPr>
          <w:trHeight w:val="3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1.1 находить нужную информацию с помощью перифразированных вопросов и определять скрытую мысль;   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ипы жанра текста через общественно-политические тексты (послание, законодотельство, государственные программы, военно-патриотические программы)</w:t>
            </w:r>
          </w:p>
        </w:tc>
      </w:tr>
      <w:tr>
        <w:trPr>
          <w:trHeight w:val="4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4.1 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знать и применять сложноподчиненные предложения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сохранением структуры текста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Биотехнология и будущее генной инжен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1.1 прогнозировать ответы на вопросы, подготовленные по содержанию текста, сравнивая их при слушании;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</w:p>
        </w:tc>
      </w:tr>
      <w:tr>
        <w:trPr>
          <w:trHeight w:val="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 материалам чтения и аудирова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знать и применять сложноподчиненные предложения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Средства массов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6.1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;  9.1.5.1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 эффективно использовать стратегии чтения для определенной цели</w:t>
            </w:r>
          </w:p>
        </w:tc>
      </w:tr>
      <w:tr>
        <w:trPr>
          <w:trHeight w:val="32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нную работу на абзацы и разделы</w:t>
            </w:r>
          </w:p>
        </w:tc>
      </w:tr>
      <w:tr>
        <w:trPr>
          <w:trHeight w:val="2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3 знать и применять сложноподчиненные предложения;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9.4.3.1 правильно использовать закономерности лексической стилистики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230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4</w:t>
            </w: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 xml:space="preserve"> четверть 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Мировые столкновения и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1.1 прогнозировать ответы на вопросы, подготов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609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ленные по содержа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нию текста, сравнивая их при слушании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4.1 определять целевую аудиторию текста, основную мысль и мнение автора;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1.6.1 подготавливать монолог широкого спектра с использованием подходящих социально-политических, научных слов и фраз в соответствии с коммуникативной ситуацией</w:t>
            </w:r>
          </w:p>
        </w:tc>
      </w:tr>
      <w:tr>
        <w:trPr>
          <w:trHeight w:val="3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2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с помощью речевых средств определять стили уйгурского языка и типы ораторской реч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3.1 </w:t>
            </w:r>
            <w:r>
              <w:rPr>
                <w:rFonts w:cs="Times New Roman" w:ascii="Times New Roman" w:hAnsi="Times New Roman"/>
                <w:sz w:val="24"/>
                <w:lang w:val="ru-RU" w:eastAsia="en-GB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типы жанра текста через общественно-политические тексты (послание, законодотельство, государственные программы, военно-патриотические программы)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5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kk-KZ" w:eastAsia="en-GB"/>
              </w:rPr>
              <w:t>формулировать вопросы, определяющие отношение читателя к поднятым проблемам текст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7.1 </w:t>
            </w:r>
            <w:r>
              <w:rPr>
                <w:rFonts w:cs="Times New Roman" w:ascii="Times New Roman" w:hAnsi="Times New Roman"/>
                <w:color w:val="1A171B"/>
                <w:sz w:val="24"/>
                <w:lang w:val="ru-RU" w:eastAsia="ru-RU"/>
              </w:rPr>
              <w:t>использовать информацию, извлеченную из разных ресурсов, ссылаясь на автора</w:t>
            </w:r>
          </w:p>
        </w:tc>
      </w:tr>
      <w:tr>
        <w:trPr>
          <w:trHeight w:val="4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2.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lang w:val="ru-RU" w:eastAsia="en-GB"/>
              </w:rPr>
              <w:t>составлять тексты в различных жанрах для повышения интереса аудитори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5.1 писать текст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ннотация, тезис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) с применением перефразирования, сохраняя основную мысль автора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по материалам чтения и аудирования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6.1 редактировать и вносить логические исправления, делить письменную работу на абзацы и разделы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4 знать и использовать сложносочиненное предложение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  <w:t>Эффективное использование природ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onsolas" w:cs="Times New Roman"/>
                <w:sz w:val="24"/>
                <w:lang w:val="ru-RU"/>
              </w:rPr>
            </w:pPr>
            <w:r>
              <w:rPr>
                <w:rFonts w:eastAsia="Consolas" w:cs="Times New Roman" w:ascii="Times New Roman" w:hAnsi="Times New Roman"/>
                <w:sz w:val="24"/>
                <w:lang w:val="ru-RU"/>
              </w:rPr>
              <w:t>Аудирование и говор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2.1 анализировать роли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левой аудитории 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художественных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средств, связанных с широкой тема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кой 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щественно-полит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социально-экономическ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и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научны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текст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различн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ого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жанр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лекц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интервью, дискуссия,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онография, статья,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послание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9.1.3.1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>понимать основную и детальную информацию текста, высказывая критическое отношение к услышанному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1.5.1 связывать </w:t>
            </w:r>
            <w:r>
              <w:rPr>
                <w:rFonts w:cs="Times New Roman" w:ascii="Times New Roman" w:hAnsi="Times New Roman"/>
                <w:bCs/>
                <w:sz w:val="24"/>
                <w:lang w:val="ru-RU" w:eastAsia="en-GB"/>
              </w:rPr>
              <w:t xml:space="preserve">поставленную проблему с проблемами мира, оценивать критически, </w:t>
            </w:r>
            <w:r>
              <w:rPr>
                <w:rFonts w:eastAsia="Calibri" w:cs="Times New Roman" w:ascii="Times New Roman" w:hAnsi="Times New Roman"/>
                <w:sz w:val="24"/>
                <w:lang w:val="ru-RU"/>
              </w:rPr>
              <w:t>аргументируя свою точку зрения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2.1.1 находить нужную информацию с помощью перифразированных вопросов и определять скрытую мысль;  9.2.4.1 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сравнивать и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>анализировать тексты, сравнивая их виды и языковые особенности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2.6.1 эффективное использовать стратегии чтения для определенной цели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240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lang w:val="kk-KZ"/>
              </w:rPr>
              <w:t>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1.1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составлять сложный план для устных и письменных текстов согласно поставленной цели на основе собранных материалов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 w:eastAsia="en-GB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3.3.1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ределяя и сравнивая факты в нескольких графических текстах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(диаграмма, таблица), 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описывать значимые стороны и тенденции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 сохранением структуры текста</w:t>
            </w:r>
            <w:r>
              <w:rPr>
                <w:rFonts w:cs="Times New Roman" w:ascii="Times New Roman" w:hAnsi="Times New Roman"/>
                <w:sz w:val="24"/>
                <w:lang w:val="kk-KZ" w:eastAsia="en-GB"/>
              </w:rPr>
              <w:t xml:space="preserve">; 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3.4.1 писать эссе, сохраняя структуру эссе, сравнивая преимущества и недостатки предложенного решения, обосновывая собственное мнение</w:t>
            </w:r>
          </w:p>
        </w:tc>
      </w:tr>
      <w:tr>
        <w:trPr>
          <w:trHeight w:val="5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ascii="Times New Roman" w:hAnsi="Times New Roman" w:eastAsia="Consolas" w:cs="Times New Roman"/>
                <w:sz w:val="24"/>
                <w:lang w:val="kk-KZ"/>
              </w:rPr>
            </w:pPr>
            <w:r>
              <w:rPr>
                <w:rFonts w:eastAsia="Consolas"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облюдение речевых но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4.4 знать и использовать сложносочиненное предложение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1.1 </w:t>
            </w:r>
            <w:r>
              <w:rPr>
                <w:rFonts w:cs="Times New Roman" w:ascii="Times New Roman" w:hAnsi="Times New Roman"/>
                <w:bCs/>
                <w:sz w:val="24"/>
                <w:lang w:val="kk-KZ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с учетом орфографических норм языковых единиц по контексту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9.4.3.1 правильно использовать закономерности лексической стилистики; 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eastAsia="Calibri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9.4.5.1 правильно писать сложные названия с заглавной буквы</w:t>
            </w:r>
          </w:p>
        </w:tc>
      </w:tr>
    </w:tbl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Foo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Arial"/>
        <w:sz w:val="28"/>
        <w:szCs w:val="28"/>
        <w:lang w:val="ru-RU"/>
      </w:rPr>
    </w:pPr>
    <w:r>
      <w:rPr>
        <w:rFonts w:cs="Arial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>
        <w:sz w:val="18"/>
        <w:i w:val="false"/>
        <w:b/>
        <w:szCs w:val="18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680" w:hanging="680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Arial" w:hAnsi="Arial" w:cs="Arial"/>
        <w:color w:val="0066CC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i w:val="false"/>
        <w:b/>
        <w:rFonts w:ascii="Arial" w:hAnsi="Arial" w:cs="Arial"/>
        <w:color w:val="0066CC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color w:val="0066CC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200"/>
      <w:ind w:left="794" w:hanging="0"/>
      <w:outlineLvl w:val="0"/>
    </w:pPr>
    <w:rPr>
      <w:b/>
      <w:color w:val="808080"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480"/>
      <w:outlineLvl w:val="1"/>
    </w:pPr>
    <w:rPr>
      <w:rFonts w:ascii="Times New Roman" w:hAnsi="Times New Roman" w:cs="Times New Roman"/>
      <w:b/>
      <w:sz w:val="32"/>
      <w:szCs w:val="32"/>
      <w:lang w:val="kk-KZ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bCs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color w:val="0066CC"/>
      <w:sz w:val="32"/>
      <w:szCs w:val="32"/>
    </w:rPr>
  </w:style>
  <w:style w:type="character" w:styleId="WW8Num6z1">
    <w:name w:val="WW8Num6z1"/>
    <w:qFormat/>
    <w:rPr>
      <w:rFonts w:ascii="Arial" w:hAnsi="Arial" w:cs="Arial"/>
      <w:b/>
      <w:i w:val="false"/>
      <w:color w:val="0066CC"/>
    </w:rPr>
  </w:style>
  <w:style w:type="character" w:styleId="WW8Num6z2">
    <w:name w:val="WW8Num6z2"/>
    <w:qFormat/>
    <w:rPr>
      <w:b/>
      <w:color w:val="0066CC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olor w:val="808080"/>
      <w:sz w:val="48"/>
      <w:szCs w:val="24"/>
      <w:lang w:val="en-GB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32"/>
      <w:lang w:val="kk-KZ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0"/>
      <w:szCs w:val="26"/>
      <w:lang w:val="en-GB"/>
    </w:rPr>
  </w:style>
  <w:style w:type="character" w:styleId="NESNormalChar">
    <w:name w:val="NES Normal Char"/>
    <w:qFormat/>
    <w:rPr>
      <w:rFonts w:ascii="Times New Roman" w:hAnsi="Times New Roman" w:cs="Times New Roman"/>
      <w:b/>
      <w:iCs/>
      <w:color w:val="000000"/>
      <w:sz w:val="24"/>
      <w:szCs w:val="28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NESHeading2CharChar">
    <w:name w:val="NES Heading 2 Char Char"/>
    <w:qFormat/>
    <w:rPr>
      <w:rFonts w:ascii="Times New Roman" w:hAnsi="Times New Roman" w:eastAsia="Times New Roman" w:cs="Times New Roman"/>
      <w:b/>
      <w:sz w:val="28"/>
      <w:szCs w:val="28"/>
      <w:lang w:val="en-GB"/>
    </w:rPr>
  </w:style>
  <w:style w:type="character" w:styleId="Hps">
    <w:name w:val="hps"/>
    <w:qFormat/>
    <w:rPr>
      <w:rFonts w:cs="Times New Roman"/>
    </w:rPr>
  </w:style>
  <w:style w:type="character" w:styleId="CharChar2">
    <w:name w:val="Char Char2"/>
    <w:qFormat/>
    <w:rPr>
      <w:rFonts w:ascii="Arial" w:hAnsi="Arial" w:cs="Arial"/>
      <w:b/>
      <w:color w:val="808080"/>
      <w:sz w:val="48"/>
      <w:szCs w:val="24"/>
      <w:lang w:val="en-GB" w:bidi="ar-SA"/>
    </w:rPr>
  </w:style>
  <w:style w:type="character" w:styleId="CharChar1">
    <w:name w:val="Char Char1"/>
    <w:qFormat/>
    <w:rPr>
      <w:rFonts w:ascii="Arial" w:hAnsi="Arial" w:cs="Arial"/>
      <w:sz w:val="24"/>
      <w:szCs w:val="24"/>
      <w:lang w:val="en-GB" w:bidi="ar-SA"/>
    </w:rPr>
  </w:style>
  <w:style w:type="character" w:styleId="CharChar">
    <w:name w:val="Char Char"/>
    <w:qFormat/>
    <w:rPr>
      <w:rFonts w:ascii="Arial" w:hAnsi="Arial" w:cs="Arial"/>
      <w:b/>
      <w:bCs/>
      <w:sz w:val="1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NESHeading3Char">
    <w:name w:val="NES Heading 3 Char"/>
    <w:qFormat/>
    <w:rPr>
      <w:rFonts w:ascii="Arial" w:hAnsi="Arial" w:eastAsia="Times New Roman" w:cs="Times New Roman"/>
      <w:b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Rrs">
    <w:name w:val="r_rs"/>
    <w:qFormat/>
    <w:rPr>
      <w:rFonts w:cs="Times New Roman"/>
    </w:rPr>
  </w:style>
  <w:style w:type="character" w:styleId="Shorttext">
    <w:name w:val="short_tex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GB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</w:rPr>
  </w:style>
  <w:style w:type="character" w:styleId="Atn">
    <w:name w:val="atn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2">
    <w:name w:val="Цитата 2 Знак"/>
    <w:qFormat/>
    <w:rPr>
      <w:rFonts w:ascii="Arial" w:hAnsi="Arial" w:eastAsia="Times New Roman" w:cs="Times New Roman"/>
      <w:i/>
      <w:iCs/>
      <w:color w:val="000000"/>
      <w:sz w:val="20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HTML1">
    <w:name w:val="Цитата HTML"/>
    <w:qFormat/>
    <w:rPr>
      <w:i/>
      <w:iCs/>
    </w:rPr>
  </w:style>
  <w:style w:type="character" w:styleId="Style19">
    <w:name w:val="Абзац списка Знак"/>
    <w:qFormat/>
    <w:rPr>
      <w:rFonts w:ascii="Arial" w:hAnsi="Arial" w:eastAsia="Times New Roman" w:cs="Times New Roman"/>
      <w:sz w:val="20"/>
      <w:szCs w:val="24"/>
      <w:lang w:val="en-GB"/>
    </w:rPr>
  </w:style>
  <w:style w:type="character" w:styleId="C4">
    <w:name w:val="c4"/>
    <w:basedOn w:val="Style11"/>
    <w:qFormat/>
    <w:rPr/>
  </w:style>
  <w:style w:type="character" w:styleId="2TimesNewRoman3">
    <w:name w:val="Основной текст (2) + Times New Roman3"/>
    <w:qFormat/>
    <w:rPr>
      <w:rFonts w:ascii="Times New Roman" w:hAnsi="Times New Roman" w:cs="Times New Roman"/>
      <w:sz w:val="1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NESBullet1">
    <w:name w:val="NES Bullet 1"/>
    <w:basedOn w:val="Normal"/>
    <w:next w:val="Normal"/>
    <w:qFormat/>
    <w:pPr>
      <w:widowControl/>
      <w:numPr>
        <w:ilvl w:val="0"/>
        <w:numId w:val="4"/>
      </w:numPr>
      <w:autoSpaceDE w:val="false"/>
      <w:spacing w:lineRule="auto" w:line="360" w:before="0" w:after="120"/>
    </w:pPr>
    <w:rPr/>
  </w:style>
  <w:style w:type="paragraph" w:styleId="NESNormal">
    <w:name w:val="NES Normal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Calibri" w:cs="Times New Roman"/>
      <w:b/>
      <w:iCs/>
      <w:color w:val="000000"/>
      <w:sz w:val="24"/>
      <w:szCs w:val="2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>
      <w:sz w:val="20"/>
    </w:rPr>
  </w:style>
  <w:style w:type="paragraph" w:styleId="NESHeading2">
    <w:name w:val="NES Heading 2"/>
    <w:basedOn w:val="Heading1"/>
    <w:qFormat/>
    <w:pPr>
      <w:numPr>
        <w:ilvl w:val="0"/>
        <w:numId w:val="0"/>
      </w:numPr>
      <w:spacing w:lineRule="auto" w:line="360" w:before="0" w:after="360"/>
      <w:ind w:left="0" w:hanging="0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Indent">
    <w:name w:val="Indent"/>
    <w:basedOn w:val="Normal"/>
    <w:qFormat/>
    <w:pPr>
      <w:ind w:left="1004" w:hanging="720"/>
    </w:pPr>
    <w:rPr/>
  </w:style>
  <w:style w:type="paragraph" w:styleId="SectionTitle">
    <w:name w:val="Section Title"/>
    <w:basedOn w:val="Normal"/>
    <w:next w:val="Indent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240" w:after="0"/>
    </w:pPr>
    <w:rPr>
      <w:b/>
    </w:rPr>
  </w:style>
  <w:style w:type="paragraph" w:styleId="SectionTitle1">
    <w:name w:val="Section Title 1"/>
    <w:basedOn w:val="Normal"/>
    <w:qFormat/>
    <w:pPr>
      <w:numPr>
        <w:ilvl w:val="0"/>
        <w:numId w:val="5"/>
      </w:numPr>
    </w:pPr>
    <w:rPr/>
  </w:style>
  <w:style w:type="paragraph" w:styleId="SectionTitle2">
    <w:name w:val="Section Title 2"/>
    <w:basedOn w:val="Normal"/>
    <w:qFormat/>
    <w:pPr>
      <w:numPr>
        <w:ilvl w:val="0"/>
        <w:numId w:val="5"/>
      </w:numPr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ieldData">
    <w:name w:val="Field Data"/>
    <w:basedOn w:val="Heading3"/>
    <w:qFormat/>
    <w:pPr>
      <w:numPr>
        <w:ilvl w:val="0"/>
        <w:numId w:val="0"/>
      </w:numPr>
      <w:spacing w:lineRule="exact" w:line="220" w:before="220" w:after="0"/>
      <w:outlineLvl w:val="9"/>
    </w:pPr>
    <w:rPr/>
  </w:style>
  <w:style w:type="paragraph" w:styleId="FieldTitle">
    <w:name w:val="Field Title"/>
    <w:basedOn w:val="Normal"/>
    <w:qFormat/>
    <w:pPr>
      <w:spacing w:lineRule="exact" w:line="220" w:before="220" w:after="0"/>
    </w:pPr>
    <w:rPr/>
  </w:style>
  <w:style w:type="paragraph" w:styleId="Spacer">
    <w:name w:val="Spacer"/>
    <w:basedOn w:val="Normal"/>
    <w:qFormat/>
    <w:pPr>
      <w:spacing w:before="0" w:after="210"/>
      <w:ind w:left="794" w:hanging="0"/>
    </w:pPr>
    <w:rPr/>
  </w:style>
  <w:style w:type="paragraph" w:styleId="Confidential">
    <w:name w:val="Confidential"/>
    <w:basedOn w:val="Normal"/>
    <w:qFormat/>
    <w:pPr>
      <w:spacing w:lineRule="auto" w:line="240"/>
    </w:pPr>
    <w:rPr>
      <w:color w:val="808080"/>
      <w:sz w:val="16"/>
      <w:szCs w:val="16"/>
    </w:rPr>
  </w:style>
  <w:style w:type="paragraph" w:styleId="Page1Heading">
    <w:name w:val="Page 1 Heading"/>
    <w:basedOn w:val="Normal"/>
    <w:qFormat/>
    <w:pPr>
      <w:spacing w:lineRule="auto" w:line="240"/>
    </w:pPr>
    <w:rPr>
      <w:b/>
      <w:sz w:val="34"/>
    </w:rPr>
  </w:style>
  <w:style w:type="paragraph" w:styleId="Page1Date">
    <w:name w:val="Page 1 Date"/>
    <w:basedOn w:val="Page1Heading"/>
    <w:qFormat/>
    <w:pPr/>
    <w:rPr>
      <w:b w:val="false"/>
    </w:rPr>
  </w:style>
  <w:style w:type="paragraph" w:styleId="CellBullet">
    <w:name w:val="Cell Bullet"/>
    <w:basedOn w:val="Normal"/>
    <w:qFormat/>
    <w:pPr>
      <w:numPr>
        <w:ilvl w:val="0"/>
        <w:numId w:val="7"/>
      </w:numPr>
    </w:pPr>
    <w:rPr/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1134" w:leader="none"/>
      </w:tabs>
      <w:spacing w:lineRule="auto" w:line="240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4">
    <w:name w:val="Обычный (веб)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vertitle">
    <w:name w:val="Cover title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32"/>
      <w:lang w:val="en-GB" w:bidi="ar-SA" w:eastAsia="zh-CN"/>
    </w:rPr>
  </w:style>
  <w:style w:type="paragraph" w:styleId="Header1blue">
    <w:name w:val="Header 1 blue"/>
    <w:qFormat/>
    <w:pPr>
      <w:widowControl/>
      <w:bidi w:val="0"/>
    </w:pPr>
    <w:rPr>
      <w:rFonts w:ascii="Arial" w:hAnsi="Arial" w:eastAsia="Times New Roman" w:cs="Arial"/>
      <w:b/>
      <w:color w:val="0066CC"/>
      <w:sz w:val="48"/>
      <w:szCs w:val="24"/>
      <w:lang w:val="en-GB" w:bidi="ar-SA" w:eastAsia="zh-CN"/>
    </w:rPr>
  </w:style>
  <w:style w:type="paragraph" w:styleId="Content1headerblue">
    <w:name w:val="Content 1 header blue"/>
    <w:qFormat/>
    <w:pPr>
      <w:widowControl/>
      <w:bidi w:val="0"/>
      <w:ind w:left="720" w:hanging="720"/>
    </w:pPr>
    <w:rPr>
      <w:rFonts w:ascii="Arial" w:hAnsi="Arial" w:eastAsia="Times New Roman" w:cs="Arial"/>
      <w:b/>
      <w:color w:val="0066CC"/>
      <w:sz w:val="34"/>
      <w:szCs w:val="24"/>
      <w:lang w:val="en-GB" w:bidi="ar-SA" w:eastAsia="zh-CN"/>
    </w:rPr>
  </w:style>
  <w:style w:type="paragraph" w:styleId="Contenttextblackindented">
    <w:name w:val="content text black indente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1sectiontitleblue">
    <w:name w:val="1. section title blue"/>
    <w:basedOn w:val="SectionTitle"/>
    <w:qFormat/>
    <w:pPr>
      <w:numPr>
        <w:ilvl w:val="0"/>
        <w:numId w:val="6"/>
      </w:numPr>
      <w:spacing w:lineRule="auto" w:line="288" w:before="240" w:after="240"/>
    </w:pPr>
    <w:rPr>
      <w:b w:val="false"/>
      <w:color w:val="0066CC"/>
      <w:sz w:val="32"/>
      <w:szCs w:val="32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ESHeading3">
    <w:name w:val="NES Heading 3"/>
    <w:basedOn w:val="Heading1"/>
    <w:qFormat/>
    <w:pPr>
      <w:numPr>
        <w:ilvl w:val="0"/>
        <w:numId w:val="0"/>
      </w:numPr>
      <w:spacing w:before="120" w:after="240"/>
      <w:ind w:left="454" w:hanging="454"/>
      <w:outlineLvl w:val="9"/>
    </w:pPr>
    <w:rPr>
      <w:color w:val="000000"/>
      <w:sz w:val="24"/>
      <w:lang w:val="en-US"/>
    </w:rPr>
  </w:style>
  <w:style w:type="paragraph" w:styleId="NESSec16Subject">
    <w:name w:val="NES Sec16 Subject"/>
    <w:basedOn w:val="Normal"/>
    <w:qFormat/>
    <w:pPr>
      <w:spacing w:lineRule="atLeast" w:line="240" w:before="120" w:after="120"/>
      <w:outlineLvl w:val="1"/>
    </w:pPr>
    <w:rPr>
      <w:rFonts w:ascii="Times New Roman" w:hAnsi="Times New Roman" w:cs="Times New Roman"/>
      <w:b/>
      <w:color w:val="0000FF"/>
      <w:sz w:val="40"/>
      <w:lang w:val="kk-KZ"/>
    </w:rPr>
  </w:style>
  <w:style w:type="paragraph" w:styleId="NESSec16Strand">
    <w:name w:val="NES Sec16 Strand"/>
    <w:basedOn w:val="NESSec16Subject"/>
    <w:qFormat/>
    <w:pPr>
      <w:spacing w:before="240" w:after="240"/>
    </w:pPr>
    <w:rPr>
      <w:sz w:val="24"/>
    </w:rPr>
  </w:style>
  <w:style w:type="paragraph" w:styleId="NESTableText">
    <w:name w:val="NES Table Text"/>
    <w:basedOn w:val="Normal"/>
    <w:qFormat/>
    <w:pPr>
      <w:spacing w:lineRule="auto" w:line="240" w:before="60" w:after="60"/>
    </w:pPr>
    <w:rPr>
      <w:rFonts w:cs="Arial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Style14ptLatinBoldBefore6ptAfter6ptLinespacin">
    <w:name w:val="Style 14 pt (Latin) Bold Before:  6 pt After:  6 pt Line spacin..."/>
    <w:basedOn w:val="Normal"/>
    <w:qFormat/>
    <w:pPr>
      <w:spacing w:before="120" w:after="0"/>
    </w:pPr>
    <w:rPr>
      <w:b/>
      <w:sz w:val="28"/>
      <w:szCs w:val="28"/>
    </w:rPr>
  </w:style>
  <w:style w:type="paragraph" w:styleId="HTML2">
    <w:name w:val="Стандартный HTML"/>
    <w:basedOn w:val="Normal"/>
    <w:qFormat/>
    <w:pPr>
      <w:widowControl/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12">
    <w:name w:val="Рецензия1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tyleBlackJustifiedLeft063cmAfter12ptLinespacing">
    <w:name w:val="Style Black Justified Left:  0.63 cm After:  12 pt Line spacing..."/>
    <w:basedOn w:val="Normal"/>
    <w:qFormat/>
    <w:pPr>
      <w:spacing w:lineRule="auto" w:line="360" w:before="0" w:after="240"/>
      <w:ind w:left="357" w:hanging="0"/>
      <w:jc w:val="both"/>
    </w:pPr>
    <w:rPr>
      <w:color w:val="000000"/>
      <w:szCs w:val="20"/>
    </w:rPr>
  </w:style>
  <w:style w:type="paragraph" w:styleId="StyleNESBullet1Italic">
    <w:name w:val="Style NES Bullet 1 + Italic"/>
    <w:basedOn w:val="NESBullet1"/>
    <w:qFormat/>
    <w:pPr>
      <w:numPr>
        <w:ilvl w:val="0"/>
        <w:numId w:val="3"/>
      </w:numPr>
      <w:ind w:left="714" w:hanging="357"/>
    </w:pPr>
    <w:rPr>
      <w:i/>
      <w:iCs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ListParagraph2">
    <w:name w:val="List Paragraph2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4">
    <w:name w:val="Тізім ежесі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0">
    <w:name w:val="c0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C7">
    <w:name w:val="c7"/>
    <w:basedOn w:val="Normal"/>
    <w:qFormat/>
    <w:pPr>
      <w:widowControl/>
      <w:spacing w:lineRule="auto" w:line="240" w:before="280" w:after="280"/>
    </w:pPr>
    <w:rPr>
      <w:rFonts w:ascii="Times New Roman" w:hAnsi="Times New Roman" w:cs="Times New Roman"/>
      <w:sz w:val="24"/>
      <w:lang w:val="ru-RU"/>
    </w:rPr>
  </w:style>
  <w:style w:type="paragraph" w:styleId="Style27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Style28">
    <w:name w:val="Без отступов"/>
    <w:basedOn w:val="Normal"/>
    <w:qFormat/>
    <w:pPr>
      <w:widowControl/>
      <w:spacing w:lineRule="auto" w:line="240" w:before="120" w:after="120"/>
      <w:jc w:val="both"/>
    </w:pPr>
    <w:rPr>
      <w:rFonts w:ascii="Times New Roman" w:hAnsi="Times New Roman" w:eastAsia="Times-Roman;Arial Unicode MS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8:03:00Z</dcterms:created>
  <dc:creator>RePack by SPecialiST</dc:creator>
  <dc:description/>
  <cp:keywords/>
  <dc:language>en-US</dc:language>
  <cp:lastModifiedBy>Джумагулова Айгуль</cp:lastModifiedBy>
  <cp:lastPrinted>2017-11-11T16:21:00Z</cp:lastPrinted>
  <dcterms:modified xsi:type="dcterms:W3CDTF">2017-11-22T03:24:00Z</dcterms:modified>
  <cp:revision>523</cp:revision>
  <dc:subject/>
  <dc:title/>
</cp:coreProperties>
</file>